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8334100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417693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3961253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